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jc w:val="both"/>
        <w:rPr>
          <w:sz w:val="25"/>
          <w:szCs w:val="25"/>
        </w:rPr>
      </w:pPr>
      <w:r>
        <w:rPr>
          <w:sz w:val="25"/>
          <w:szCs w:val="25"/>
        </w:rPr>
        <w:t>от 07 июля 2025 года                                                                                        № 3371</w:t>
      </w:r>
    </w:p>
    <w:p>
      <w:pPr>
        <w:pStyle w:val="Normal"/>
        <w:spacing w:before="0" w:after="480"/>
        <w:jc w:val="center"/>
        <w:rPr>
          <w:sz w:val="25"/>
          <w:szCs w:val="25"/>
        </w:rPr>
      </w:pPr>
      <w:r>
        <w:rPr>
          <w:sz w:val="25"/>
          <w:szCs w:val="25"/>
        </w:rPr>
        <w:t>Тверь</w:t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становление Администрации Калининского муниципального округа Тверской области от 01.03.2024 № 519 «Об утверждении муниципальной программы Калининского муниципального округа «Развитие муниципальной системы образования Калининского муниципального округа Тверской области на 2024-2029 годы»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решения Думы Калининского муниципального округа от 26.06.2025 № 412 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период 2026 и 2027 годов»</w:t>
      </w:r>
      <w:r>
        <w:rPr>
          <w:rFonts w:cs="Times New Roman" w:ascii="Times New Roman" w:hAnsi="Times New Roman"/>
          <w:bCs/>
          <w:sz w:val="28"/>
          <w:szCs w:val="28"/>
        </w:rPr>
        <w:t>, постановления Администрации Калининского муниципального округа Тверской области  от 15.01.2024 № 4 «О Порядке разработки, реализации и оценки эффективности муниципальных программ Калининского муниципального округа Тверской области», руководствуясь Уставом Администрация Калининского муниципального округа постановля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Style25"/>
        <w:numPr>
          <w:ilvl w:val="0"/>
          <w:numId w:val="3"/>
        </w:numPr>
        <w:ind w:left="0" w:firstLine="70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в муниципальную программу «Развитие муниципальной системы образования Калининского муниципального округа Тверской области на 2024-2029 годы», утвержденную постановлением Администрации Калининского муниципального округа Тверской области от 01.03.2024 № 519 (далее – Программа), изменения, изложив её в новой редакции (прилагается)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2.      Настоящее постановление вступает в силу со дня его подписания и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linin-adm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Калининского муниципального округа Тверской области Чемодурова Е.В.</w:t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а Калининского муниципального округа   </w:t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ерской области                                                                              С.А. Румянцев</w:t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1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tLeast" w:line="240"/>
      <w:ind w:firstLine="90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1:04:00Z</dcterms:created>
  <dc:creator>Грачева Людмила Георгиевна</dc:creator>
  <dc:description/>
  <dc:language>en-US</dc:language>
  <cp:lastModifiedBy>Пользователь Windows</cp:lastModifiedBy>
  <cp:lastPrinted>2025-04-09T08:07:00Z</cp:lastPrinted>
  <dcterms:modified xsi:type="dcterms:W3CDTF">2025-07-09T11:04:00Z</dcterms:modified>
  <cp:revision>2</cp:revision>
  <dc:subject/>
  <dc:title/>
</cp:coreProperties>
</file>